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 O R M U L A R</w:t>
      </w:r>
    </w:p>
    <w:p>
      <w:pPr>
        <w:pStyle w:val="Subtitle"/>
        <w:spacing w:lineRule="auto" w:line="360"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ZA DAVANJE PUNOMOĆJA ZA GLASANJE NA VANREDNOJ SKUPŠTINI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STOTEKS” a.d. Novi Sad, zakazanoj za 09.12.2021. godine u 09:30h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PODACI O AKCIONARU</w:t>
      </w:r>
    </w:p>
    <w:tbl>
      <w:tblPr>
        <w:tblW w:w="9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81"/>
        <w:gridCol w:w="4935"/>
      </w:tblGrid>
      <w:tr>
        <w:trPr>
          <w:trHeight w:val="341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Poslovno ime (pravno lice):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Ime i prezime (fizičko lice)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Sedište (pravno lice):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rebivalište (fizičko lice):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Matični broj (pravno lice):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JMBG (fizičko lice):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DACI O BROJU, VRSTI I KLASI AKCIJA ZA KOJE SE DAJE PUNOMOĆ</w:t>
      </w:r>
    </w:p>
    <w:tbl>
      <w:tblPr>
        <w:tblW w:w="9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530"/>
      </w:tblGrid>
      <w:tr>
        <w:trPr>
          <w:trHeight w:val="34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.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 xml:space="preserve">Broj (komada) akcija, na dan akcionara              (upisati broj): </w:t>
            </w:r>
          </w:p>
        </w:tc>
      </w:tr>
      <w:tr>
        <w:trPr>
          <w:trHeight w:val="34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Vrsta: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Obične akcije sa pravom glasa       CFI: ESVUFR      ISIN: RSSTOTE70759</w:t>
            </w:r>
          </w:p>
        </w:tc>
      </w:tr>
    </w:tbl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 U N O M O Ć J E</w:t>
      </w:r>
    </w:p>
    <w:p>
      <w:pPr>
        <w:pStyle w:val="TextBody"/>
        <w:spacing w:before="0" w:after="0"/>
        <w:rPr/>
      </w:pPr>
      <w:r>
        <w:rPr/>
        <w:t>Ovim se ovlašćuje:</w:t>
      </w:r>
    </w:p>
    <w:tbl>
      <w:tblPr>
        <w:tblW w:w="9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7020"/>
      </w:tblGrid>
      <w:tr>
        <w:trPr>
          <w:trHeight w:val="34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Ime i prezime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JMB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rebivališ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/>
      </w:pPr>
      <w:r>
        <w:rPr/>
        <w:t>Da u ime i za račun akcionara vrši pravo glasa sadržano u akcijama iz tačke 2. ovog punomoćja na sednici Skupštine “Stoteks” a.d. Novi Sad.</w:t>
      </w:r>
    </w:p>
    <w:p>
      <w:pPr>
        <w:pStyle w:val="TextBody"/>
        <w:rPr/>
      </w:pPr>
      <w:r>
        <w:rPr/>
        <w:t>U delu u kome nisu data uputstva i nalozi za glasanje u nastavku formulara, ili su ta uputstva i nalozi nejasni, daje se saglasnost da gore navedeni punomoćnik u ime i za račun akcionara glasa po svojoj sves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__</w:t>
        <w:tab/>
        <w:tab/>
        <w:tab/>
        <w:tab/>
        <w:tab/>
        <w:t>-----------------------------</w:t>
        <w:tab/>
        <w:t>Mesto i datum</w:t>
        <w:tab/>
        <w:tab/>
        <w:tab/>
        <w:tab/>
        <w:tab/>
        <w:tab/>
        <w:tab/>
        <w:tab/>
        <w:tab/>
        <w:t xml:space="preserve">Potpis </w:t>
        <w:tab/>
        <w:t>davaoca punomoćj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NAPOMENA: Popunjen obrazac punomoćja treba: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b/>
        </w:rPr>
        <w:t>OVERITI:</w:t>
      </w:r>
      <w:r>
        <w:rPr/>
        <w:t xml:space="preserve"> Akcionar – pravno lice potpisom zakonskog zastupnika na način registrovan u APR-u;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kcionar – fizičko lice overom ovog punomoćja u skladu sa Zakonom koji uređuje overu potpisa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Formular overenog punomoćja dostaviti Društvu najkasnije tri dana pre održavanja sednice.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>INSTRUKCIJE ZA GLASANJE NA  VANREDNOJ SKUPŠTINI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AKCIONARA “STOTEKS” a .d. Novi Sad zakazanoj za 09.12.2021.godine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23"/>
        <w:gridCol w:w="1288"/>
        <w:gridCol w:w="1485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R.br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Tačka dnevnog reda: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Glasanj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Z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PROT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UZDRŽ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1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  <w:t>Podnošenje predloga za pokretanje stečajnog postupka u skladu sa Unapred pripremljenim planom reorganizacij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___________________________</w:t>
        <w:tab/>
        <w:tab/>
        <w:tab/>
        <w:tab/>
        <w:t>------------------------------------------</w:t>
        <w:tab/>
        <w:tab/>
        <w:tab/>
        <w:tab/>
        <w:tab/>
      </w:r>
    </w:p>
    <w:p>
      <w:pPr>
        <w:pStyle w:val="TextBody"/>
        <w:rPr/>
      </w:pPr>
      <w:r>
        <w:rPr/>
        <w:t>Mesto i datum</w:t>
        <w:tab/>
        <w:tab/>
        <w:tab/>
        <w:tab/>
        <w:tab/>
        <w:tab/>
        <w:tab/>
        <w:t>Potpis davaoca punomoćja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5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460500</wp:posOffset>
          </wp:positionH>
          <wp:positionV relativeFrom="margin">
            <wp:posOffset>8248650</wp:posOffset>
          </wp:positionV>
          <wp:extent cx="3095625" cy="5524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9562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0115" cy="11639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00115" cy="1163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  <w:lang w:val="sl-SI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00:00Z</dcterms:created>
  <dc:creator>Apple</dc:creator>
  <dc:description/>
  <cp:keywords/>
  <dc:language>en-US</dc:language>
  <cp:lastModifiedBy>korisnik</cp:lastModifiedBy>
  <cp:lastPrinted>2018-05-16T09:05:00Z</cp:lastPrinted>
  <dcterms:modified xsi:type="dcterms:W3CDTF">2021-11-17T11:51:00Z</dcterms:modified>
  <cp:revision>42</cp:revision>
  <dc:subject/>
  <dc:title>TANDEM FINANCIAL AD NOVI SAD</dc:title>
</cp:coreProperties>
</file>