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R ZA GLASANJE U ODSUST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glasanje na vanrednoj sednici Skupštine akcionara STOTEKS  a.d. Novi Sad, Bulevar Mihajla Pupina br.6, sazvanoj za 09.12.2021.godine u 09:30 čas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 akcionara koji je fizičko l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lično ime akcion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adresa prebivališ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JMB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 akcionara koji je pravno lice:</w:t>
      </w:r>
    </w:p>
    <w:p>
      <w:pPr>
        <w:pStyle w:val="Normal"/>
        <w:rPr/>
      </w:pPr>
      <w:r>
        <w:rPr/>
        <w:t xml:space="preserve">     </w:t>
      </w:r>
      <w:r>
        <w:rPr/>
        <w:t>Ovlašćeni zastup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poslovno ime i sediš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</w:t>
      </w:r>
    </w:p>
    <w:p>
      <w:pPr>
        <w:pStyle w:val="Normal"/>
        <w:rPr/>
      </w:pPr>
      <w:r>
        <w:rPr/>
        <w:t xml:space="preserve">     </w:t>
      </w:r>
      <w:r>
        <w:rPr/>
        <w:t>(matični bro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 _____ komada akcija (upisati broj akcija za koje se daje punomoćje) Stoteks a.d. novi Sad, od ukupno _______ mojih komada akcija, nominalne vrednosti 1.000,00 dinara ISIN broj: RSSTOTE70759 i CFI ESVUFR na Skupštini akcionara glasam u odsustvu na sledeći način, po tačkama dnevnog reda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23"/>
        <w:gridCol w:w="1288"/>
        <w:gridCol w:w="1485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br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čka dnevnog reda: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sanj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DRŽ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nošenje predloga za pokretanje stečajnog postupka u skladu sa Unapred pripremljenim planom reorganizacij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potpis lica koje gla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>(mesto i datum glasan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MENA: Akcionari mogu da glasaju pismenim putem bez prisustva sednici, uz overu svog potpisa na ovom formularu u skladu sa zakonom kojim se uređuje overa potpisa.</w:t>
      </w:r>
    </w:p>
    <w:p>
      <w:pPr>
        <w:pStyle w:val="Normal"/>
        <w:rPr/>
      </w:pPr>
      <w:r>
        <w:rPr/>
        <w:t>Akcionar koji je glasao u odsustvu smatra se prisutnim na sednici prilikom odlučivanja o tačkama dnevnog reda o kojima se gla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anje se vrši stavljanjem krstića u rubriku za željeni odgovor.</w: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06:00Z</dcterms:created>
  <dc:creator>Korisnik</dc:creator>
  <dc:description/>
  <cp:keywords/>
  <dc:language>en-US</dc:language>
  <cp:lastModifiedBy>korisnik</cp:lastModifiedBy>
  <cp:lastPrinted>2018-05-16T09:06:00Z</cp:lastPrinted>
  <dcterms:modified xsi:type="dcterms:W3CDTF">2021-11-17T11:48:00Z</dcterms:modified>
  <cp:revision>34</cp:revision>
  <dc:subject/>
  <dc:title>„KOPRODUKT“ a</dc:title>
</cp:coreProperties>
</file>